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0.11.2014                                                                                                   № 63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13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2 мая 2014 года № 249 «Об утверждении перечня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креплению материально-технической базы архивного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 на 2014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целях  уточнения  средств, предусмотренных на укрепление материально-технической базы архивного отдела администрации муниципального образования Щербиновский район п о с т а н о в л я ю:</w:t>
      </w:r>
      <w:r>
        <w:rPr>
          <w:spacing w:val="-8"/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е  в постановление администрации муниципального образования Щербиновский район от 22 мая 2014 года № 249 «Об утверждении перечня мероприятий по укреплению материально-технической базы архивного отдела администрации муниципального образования Щербиновский район на 2014 год», изложив приложение к нему в новой редакции (прилагается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                Н.Н. Довженко.</w:t>
      </w:r>
    </w:p>
    <w:p>
      <w:pPr>
        <w:pStyle w:val="13"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1.2014 № 63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мая 2014 года № 24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1.2014 № 630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креплению материально-технической базы архивного отдел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Щербиновский район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848"/>
        <w:gridCol w:w="2355"/>
        <w:gridCol w:w="1529"/>
        <w:gridCol w:w="2458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Объем финансирования, всего в 2014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году,  руб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мероприятий, исполнитель мероприят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Приобретение многофункционального устройства сканер/ принтер/ копир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существление работ по копированию и оцифровке архивных документ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44 701</w:t>
            </w:r>
          </w:p>
          <w:p>
            <w:pPr>
              <w:pStyle w:val="Normal"/>
              <w:widowControl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-82" w:hanging="0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spacing w:val="-10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bCs/>
                <w:spacing w:val="-10"/>
              </w:rPr>
              <w:t xml:space="preserve">Приобретение 230 шт. короба архивного с откидной крышкой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увеличение процента закартонированных архивных документ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51 06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10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/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установка 60 пог. метров стеллажей металлических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орудование металлическими стеллажами помещений архивохранилища «Г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6 446, 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10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/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спашных металлических решеток на окна архивохранилища «Д» и помещения № 2 архивохранилища «А»</w:t>
            </w:r>
          </w:p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еспечение требований, предъявляемых в архивным хранилищам, рассположенным в цокольном этаже здан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 4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10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 ОП -4 (4 шт.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еспечение пожарной безопасности архивохранилищ «А», «Б», «Г», «В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2080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дминистрация муниципального образования Щербиновский  район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 687, 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</w:tbl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ind w:right="-82" w:hanging="0"/>
        <w:rPr/>
      </w:pPr>
      <w:r>
        <w:rPr>
          <w:sz w:val="28"/>
          <w:szCs w:val="28"/>
        </w:rPr>
        <w:t>образования Щербиновский район                                               Н.Ю. Турицын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4" w:top="117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0:00Z</dcterms:created>
  <dc:creator>Bayker</dc:creator>
  <dc:description/>
  <cp:keywords/>
  <dc:language>en-US</dc:language>
  <cp:lastModifiedBy>anikina</cp:lastModifiedBy>
  <cp:lastPrinted>2014-11-26T11:21:00Z</cp:lastPrinted>
  <dcterms:modified xsi:type="dcterms:W3CDTF">2014-12-16T08:30:00Z</dcterms:modified>
  <cp:revision>2</cp:revision>
  <dc:subject/>
  <dc:title>Об утверждении перечня мероприятий</dc:title>
</cp:coreProperties>
</file>